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1" w:hanging="0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Совет муниципального образования </w:t>
      </w:r>
    </w:p>
    <w:p>
      <w:pPr>
        <w:pStyle w:val="Heading3"/>
        <w:rPr/>
      </w:pPr>
      <w:r>
        <w:rPr/>
        <w:t xml:space="preserve">Калининский МУНИЦИПАЛЬНЫЙ район </w:t>
      </w:r>
    </w:p>
    <w:p>
      <w:pPr>
        <w:pStyle w:val="Heading3"/>
        <w:rPr/>
      </w:pPr>
      <w:r>
        <w:rPr/>
        <w:t>КРАСНОДАРСКОГО КРАЯ</w:t>
      </w:r>
    </w:p>
    <w:p>
      <w:pPr>
        <w:pStyle w:val="Normal"/>
        <w:rPr/>
      </w:pPr>
      <w:r>
        <w:rPr/>
      </w:r>
    </w:p>
    <w:p>
      <w:pPr>
        <w:pStyle w:val="Heading2"/>
        <w:ind w:right="-261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b/>
          <w:sz w:val="26"/>
          <w:szCs w:val="26"/>
        </w:rPr>
        <w:t>от</w:t>
      </w:r>
      <w:r>
        <w:rPr>
          <w:sz w:val="26"/>
          <w:szCs w:val="26"/>
        </w:rPr>
        <w:t xml:space="preserve">___________ </w:t>
      </w:r>
      <w:r>
        <w:rPr>
          <w:b/>
          <w:sz w:val="26"/>
          <w:szCs w:val="26"/>
        </w:rPr>
        <w:t xml:space="preserve">                                                                             № </w:t>
      </w:r>
      <w:r>
        <w:rPr>
          <w:sz w:val="26"/>
          <w:szCs w:val="26"/>
        </w:rPr>
        <w:t>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6"/>
        </w:rPr>
        <w:t>ст-ца Калин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 от 27 января 2017 года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2 "Об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 или ведения личного подсобного хозяйства на территории муниципального образования Калинин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Закона Краснодарского края от 26 декабря               2014 года № 3085-КЗ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 совет муниципального образования Калининский муниципальный район Краснодарского кра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лининский район от 27 января 2017 года № 112 "Об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 или ведения личного подсобного хозяйства на территории муниципального образования Калининский район",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муниципальный район Краснодарского края (Осипенко А.И.) обеспечить официальное опубликование настоящего решения в газ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муниципального образования Калининский муниципальный район Краснодарского края по бюджету, экономике, налогам, имущественным и земельным отношениям (Топка Н.И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89"/>
      </w:tblGrid>
      <w:tr>
        <w:trPr>
          <w:trHeight w:val="92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муниципальный район Краснодарского края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В. Кузьминов</w:t>
            </w:r>
          </w:p>
        </w:tc>
        <w:tc>
          <w:tcPr>
            <w:tcW w:w="418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алининский муниципальный район Краснодар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Башкир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 Калининский муниципальный район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"О внесении изменения в решение Сов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алининский район от 27 января 2017 года № 11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"Об утверждении перечня земельных участков, предназначенных для предоставления в собственность бесплатно граждан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щим трех и более детей, для индивидуального жилищ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 или ведения личного подсоб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Калининский район"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>
          <w:trHeight w:val="927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внесё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муниципальный райо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     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зьм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6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и имуще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 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лин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о-правовы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тношений и неналоговых доходов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Володченко</w:t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Калининский район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Н. Анисим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Калининский район        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Стрельцова</w:t>
            </w:r>
          </w:p>
        </w:tc>
      </w:tr>
      <w:tr>
        <w:trPr>
          <w:trHeight w:val="1145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Калининский район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 Баранов</w:t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муниципальны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ого края по бюдже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е, налогам, имуществен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земельным отношениям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380" w:leader="none"/>
                <w:tab w:val="left" w:pos="75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380" w:leader="none"/>
                <w:tab w:val="left" w:pos="75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И. Топк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b/>
      <w:bCs/>
      <w:caps/>
      <w:sz w:val="27"/>
      <w:szCs w:val="24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0:00Z</dcterms:created>
  <dc:creator>Ильченко И.С.</dc:creator>
  <dc:description/>
  <cp:keywords/>
  <dc:language>en-US</dc:language>
  <cp:lastModifiedBy>user</cp:lastModifiedBy>
  <cp:lastPrinted>2025-10-01T11:02:00Z</cp:lastPrinted>
  <dcterms:modified xsi:type="dcterms:W3CDTF">2025-11-10T13:25:00Z</dcterms:modified>
  <cp:revision>177</cp:revision>
  <dc:subject/>
  <dc:title>СОВЕТ МУНИЦИПАЛЬНОГО ОБРАЗОВАНИЯ БРЮХОВЕЦКИЙ РАЙОН</dc:title>
</cp:coreProperties>
</file>